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.10.21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у детей элементарных экологических представлений о многообразии животно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русской народной сказки </w:t>
      </w:r>
      <w:r>
        <w:rPr>
          <w:color w:val="000000"/>
          <w:sz w:val="23"/>
          <w:szCs w:val="23"/>
          <w:shd w:fill="FFFFFF" w:val="clear"/>
        </w:rPr>
        <w:t>«</w:t>
      </w:r>
      <w:r>
        <w:rPr>
          <w:rFonts w:cs="Times New Roman" w:ascii="Times New Roman" w:hAnsi="Times New Roman"/>
          <w:b/>
        </w:rPr>
        <w:t>Теремок</w:t>
      </w:r>
      <w:r>
        <w:rPr>
          <w:color w:val="000000"/>
          <w:sz w:val="23"/>
          <w:szCs w:val="23"/>
          <w:shd w:fill="FFFFFF" w:val="clear"/>
        </w:rPr>
        <w:t xml:space="preserve"> »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та:1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общения: «Какие животные и чем питаются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Игры малой подвижности:</w:t>
            </w:r>
            <w:r>
              <w:rPr>
                <w:rStyle w:val="C7"/>
                <w:color w:val="FF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Пройди змейкой» - умение ориентироваться в группе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ая игра: «Кто, что ест?» - уточнить, чем питаются животные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разучить потешку «Большие ноги шли по дорог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Юра,Амиран, Вика)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енсорное воспитание: Д/игра «Что привез</w:t>
            </w:r>
            <w:r>
              <w:rPr>
                <w:color w:val="000000"/>
                <w:kern w:val="0"/>
                <w:lang w:val="ru-RU" w:eastAsia="ru-RU" w:bidi="ar-SA"/>
              </w:rPr>
              <w:t xml:space="preserve"> 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Мишутка?» Цель: формировать представления о геометрических формах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Знакомство с плакатом «Домашние животные и их детеныши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Художественная литература чтение рассказа: М. Зощенко «Умная птичка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Пополнить уголок ИЗО материалами и оборудованием для свободного рисования, лепки, аппликац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едложить родителям почитать ребенку сказки о животных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Конструирование тема: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 xml:space="preserve"> «Ферма для зверят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3"/>
                <w:szCs w:val="23"/>
                <w:shd w:fill="FFFFFF" w:val="clear"/>
                <w:lang w:val="ru-RU" w:eastAsia="ru-RU" w:bidi="ar-SA"/>
              </w:rPr>
              <w:t>Художественно-эстетическое развитие Музыка: По плану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6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осенним деревом - 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формировать знания об основных частях дерева, их высоте и толщине.</w:t>
            </w:r>
            <w:r>
              <w:rPr>
                <w:rFonts w:eastAsia="" w:cs="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Style w:val="C16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. И.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«Птицы в гнездышках» - учить ходить и бегать врассыпную, не наталкиваясь друг на друга «Зайцы и Жучка.</w:t>
            </w:r>
            <w:r>
              <w:rPr>
                <w:rFonts w:eastAsia="" w:cs="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аровоз везёт»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по развитию основных движений: Упражнения в ходьбе. Ходьба на носках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6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. И.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 «Какое время год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.И. игры с правилами «Чей этот дом?» на закрепление знаний о форме, силуэте предмета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со строительным материалом: «Построй башенку для петушка». Цель: закреплять умение самостоятельно или по слову строить, развивать воображение.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ая игра</w:t>
            </w:r>
            <w:r>
              <w:rPr>
                <w:rStyle w:val="C1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Кукла Катя и её друзья – курочка, уточка и петушок. Кукла Катя  угощает друзей»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Труд.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м дорогу из песка – учить трудиться рядом друг с друг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овместные праздники, досуг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 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альбомов: «Одежда для мальчиков и девоче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. 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Метание в цел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пади в кольцеброс.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Настольно – печатные игры «Птичий двор». Цель: умение пользоваться игровым материалом, воспитывать доброжелательное отношение к сверстникам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вободное рисование по теме: «Коврик для собачки» - умение изображать предметы прямыми линиям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Развлечения,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юрпризы по теме недели.Итоговое мероприят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9"/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 </w:t>
            </w: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за цветами на клумбе – воспитывать умение видеть красивое вокруг, восхищаться красотой цветов, учить бережно относиться к растения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9" w:customStyle="1">
    <w:name w:val="c9"/>
    <w:basedOn w:val="DefaultParagraphFont"/>
    <w:qFormat/>
    <w:rsid w:val="003c20be"/>
    <w:rPr/>
  </w:style>
  <w:style w:type="character" w:styleId="C0" w:customStyle="1">
    <w:name w:val="c0"/>
    <w:basedOn w:val="DefaultParagraphFont"/>
    <w:qFormat/>
    <w:rsid w:val="003c20be"/>
    <w:rPr/>
  </w:style>
  <w:style w:type="character" w:styleId="C7" w:customStyle="1">
    <w:name w:val="c7"/>
    <w:basedOn w:val="DefaultParagraphFont"/>
    <w:qFormat/>
    <w:rsid w:val="003c20be"/>
    <w:rPr/>
  </w:style>
  <w:style w:type="character" w:styleId="C8" w:customStyle="1">
    <w:name w:val="c8"/>
    <w:basedOn w:val="DefaultParagraphFont"/>
    <w:qFormat/>
    <w:rsid w:val="003c20be"/>
    <w:rPr/>
  </w:style>
  <w:style w:type="character" w:styleId="C16" w:customStyle="1">
    <w:name w:val="c16"/>
    <w:basedOn w:val="DefaultParagraphFont"/>
    <w:qFormat/>
    <w:rsid w:val="00ac34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3c20b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1" w:customStyle="1">
    <w:name w:val="c11"/>
    <w:basedOn w:val="Normal"/>
    <w:qFormat/>
    <w:rsid w:val="002c3ca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424</Words>
  <Characters>2423</Characters>
  <CharactersWithSpaces>28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